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Управление туризма, физической культуры и спорт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кимата Костанай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2867025" cy="3714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7" r="-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 Этап открытого Кубка Костанайской области по летним видам президентского многоборья посвящённого  празднику "Наурыз - Мейрамы"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ЗУЛЬТАТЫ СОРЕВНОВАНИЙ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28-31 марта 2013 год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ород Лисаковск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orient="landscape" w:w="16838" w:h="11906"/>
      <w:pgMar w:left="510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4:15:00Z</dcterms:created>
  <dc:creator>пользователь</dc:creator>
  <dc:description/>
  <cp:keywords/>
  <dc:language>en-US</dc:language>
  <cp:lastModifiedBy>пользователь</cp:lastModifiedBy>
  <cp:lastPrinted>2013-03-29T20:50:00Z</cp:lastPrinted>
  <dcterms:modified xsi:type="dcterms:W3CDTF">2013-03-31T04:56:00Z</dcterms:modified>
  <cp:revision>5</cp:revision>
  <dc:subject/>
  <dc:title> </dc:title>
</cp:coreProperties>
</file>