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7025" cy="371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туризма, физической культуры и спорта акимата Костанай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ОРЕВНОВНА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Этап открытого Кубка Костанайской области по летним видам президентского многоборья посвящённого  празднику "Наурыз - Мейрамы"28-31 март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 март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ИНТ 50 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ортивный комплекс «Арай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5551"/>
      </w:tblGrid>
      <w:tr>
        <w:trPr/>
        <w:tc>
          <w:tcPr>
            <w:tcW w:w="5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:00 – Девочки 12-13 л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:08 – Девушки 14-15 л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:12 – Девушки 16-17 л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:16 – Девушки 18-20 л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:19 – Женщины 21-23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:21 – Женщины 24-39 40-49 л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:23- Женщины 60 лет и ст.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:25 – Мальчики 12-13 л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:37 – Мальчики 14-15 л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:50 – Мальчики 16-17 л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:00 – Юноши 18-20 л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:05 – Мужчины 21-23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:11 – Мужчины 24-39 л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:17 – Мужчины 50-59 л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:20 – Мужчины 60 лет и с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4:30 Построение на парад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5:00 парад открытия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марта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ортивный комплекс «Арай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51" w:type="dxa"/>
        <w:jc w:val="left"/>
        <w:tblInd w:w="2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</w:tblGrid>
      <w:tr>
        <w:trPr/>
        <w:tc>
          <w:tcPr>
            <w:tcW w:w="55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00 РАЗМИН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:20 – Девочки 12-13 лет 25 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:30 – Мальчики 12-13 лет 25 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:36 – Девочки 14-15 лет 50 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:40 – Женщины 40—60 лет и ст. 50 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:43 – Мальчики 14-15 лет 50 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:46 – Мужчины 50-59, 60 и ст. 50 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:49 – Девушки 16-17 лет 100 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:55 – Девушки 18-20 лет 100 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:02 – Женщины 21-23, 24-39 лет 100 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:05 – Юноши 16-17 лет 100 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:14 – Мужчины 18-20 лет 100 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8:20 – Мужчины 21-23 года 100 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:26 Мужчины 24-39 лет 100 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67025" cy="3714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туризма, физической культуры и спорта акимата Костанай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ОРЕВНОВНА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Этап открытого Кубка Костанайской области по летним видам президентского многоборья посвящённого  празднику "Наурыз - Мейрамы"28-31 март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март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 на вынослив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ортивный комплекс «Арай»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2"/>
      </w:tblGrid>
      <w:tr>
        <w:trPr/>
        <w:tc>
          <w:tcPr>
            <w:tcW w:w="1110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:30 Женщины 60 и ст. – 500 м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:33 Женщины 40-49, 50-59 лет – 1000 м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:38 Мужчины 50-59, 60 лет и ст. – 1000 м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:43 Девочки 12-13 лет – 1000 м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:48 Девочки 14-15 лет – 1000 м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:53 Девушки 16-17 лет – 1000 м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:58 Девушки 18-20, 21-23, 24-39 лет – 1000 м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05 Мальчики 12-13 лет 1 забег 1000 м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10 Мальчики 12-13 лет 2 забег 1000 м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15 Мальчики 14-15 лет 1 забег 1000 м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20 Мальчики 14-15 лет 2 забег 1000 м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25 Юноши 16-17 лет 2000 м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35 Юноши 18-20 лет 2000 м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45 Мужчины 21-23 года 2000 м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55 Мужчины 24-39 лет 2000 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1:00 Награждение победителей и призёров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рад закры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15:00Z</dcterms:created>
  <dc:creator>пользователь</dc:creator>
  <dc:description/>
  <cp:keywords/>
  <dc:language>en-US</dc:language>
  <cp:lastModifiedBy>пользователь</cp:lastModifiedBy>
  <cp:lastPrinted>2013-03-29T20:50:00Z</cp:lastPrinted>
  <dcterms:modified xsi:type="dcterms:W3CDTF">2013-03-29T14:51:00Z</dcterms:modified>
  <cp:revision>3</cp:revision>
  <dc:subject/>
  <dc:title> </dc:title>
</cp:coreProperties>
</file>